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0"/>
          <w:szCs w:val="20"/>
        </w:rPr>
        <w:t>муниципальных служащих за период с 01 января 2020 г. по 31 декабря 2020 г.</w:t>
      </w:r>
    </w:p>
    <w:p>
      <w:pPr>
        <w:pStyle w:val="Normal"/>
        <w:spacing w:lineRule="auto" w:line="240" w:before="0" w:after="120"/>
        <w:jc w:val="center"/>
        <w:rPr>
          <w:rFonts w:ascii="PT Astra Serif" w:hAnsi="PT Astra Serif" w:cs="PT Astra Serif"/>
          <w:b/>
          <w:b/>
          <w:sz w:val="20"/>
          <w:szCs w:val="20"/>
          <w:u w:val="single"/>
        </w:rPr>
      </w:pPr>
      <w:r>
        <w:rPr>
          <w:rFonts w:cs="PT Astra Serif" w:ascii="PT Astra Serif" w:hAnsi="PT Astra Serif"/>
          <w:b/>
          <w:sz w:val="20"/>
          <w:szCs w:val="20"/>
          <w:u w:val="single"/>
        </w:rPr>
        <w:t>Администрация Ленинского района города Ульяновска</w:t>
      </w:r>
    </w:p>
    <w:p>
      <w:pPr>
        <w:pStyle w:val="Normal"/>
        <w:spacing w:lineRule="auto" w:line="240" w:before="0" w:after="120"/>
        <w:jc w:val="center"/>
        <w:rPr>
          <w:rFonts w:ascii="PT Astra Serif" w:hAnsi="PT Astra Serif" w:cs="PT Astra Serif"/>
          <w:b/>
          <w:b/>
          <w:sz w:val="20"/>
          <w:szCs w:val="20"/>
          <w:u w:val="single"/>
        </w:rPr>
      </w:pPr>
      <w:r>
        <w:rPr>
          <w:rFonts w:cs="PT Astra Serif" w:ascii="PT Astra Serif" w:hAnsi="PT Astra Serif"/>
          <w:b/>
          <w:sz w:val="20"/>
          <w:szCs w:val="20"/>
          <w:u w:val="single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67"/>
        <w:gridCol w:w="1085"/>
        <w:gridCol w:w="1134"/>
        <w:gridCol w:w="1701"/>
        <w:gridCol w:w="1134"/>
        <w:gridCol w:w="1701"/>
        <w:gridCol w:w="1314"/>
        <w:gridCol w:w="1315"/>
        <w:gridCol w:w="148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онтьев А.Ю., Заместитель Главы города-Глав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квартира ½ доли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9,0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39 902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квартира ½ доли  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00,0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/м ТОЙОТ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ND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CRUISER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150 (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PRADO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Легковой а/м ТОЙОТ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ND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CRUISER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Мотовездеход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ATV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-3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BUYANG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AH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КАМАЗ 651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15 302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ббазов И.Ф., 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8 934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,7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/м КИ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QLE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PORTAGE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 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1 316,7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дамова О.А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4 567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1 532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3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аскаков М.И., главный специалист-эксперт отдела развития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 532/100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 49/400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7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7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5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,1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ВАЗ 211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6 068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 49/400 доли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7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 209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улавочкина И.Н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2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3 991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ибалев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 ½ доли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PT Astra Serif" w:hAnsi="PT Astra Serif" w:eastAsia="Calibri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3. Жилой дом ¼ доли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4. Гараж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PT Astra Serif" w:hAnsi="PT Astra Serif" w:eastAsia="Calibri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5. Гараж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                 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3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05,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2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/м МЕРСЕДЕС БЕНЦ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GLA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 а/м ЛЭНД РОВЕР RANGE ROVER EVOQU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1 990,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PT Astra Serif" w:hAnsi="PT Astra Serif" w:eastAsia="Calibri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1. Жилой дом ¼ доли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2. Гараж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kern w:val="0"/>
                <w:sz w:val="20"/>
                <w:szCs w:val="20"/>
                <w:lang w:eastAsia="en-US"/>
              </w:rPr>
              <w:t>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5,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3 997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05,3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фимов В.В. консультант отдела общественной безопасности и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7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Хендэ Соля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5 117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2 035,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ванов С.В., 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6 042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6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Хундай Санта Ф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6 700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расенко С.В., начальник отдела по обеспечению деятельности комиссии по делам несовер-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7 578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евогин В.М., начальник отдела развития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Гараж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5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1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Легковой, а/м Тойота Авенси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, а/м УАЗ 220695-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7 007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 1/12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 1/12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. квартира 1/3 доли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1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5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8 307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омиец Е.В.,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5 533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59 371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пытова С.И.,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9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7 527,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90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Гараж</w:t>
            </w:r>
          </w:p>
          <w:p>
            <w:pPr>
              <w:pStyle w:val="Normal"/>
              <w:spacing w:before="0" w:after="200"/>
              <w:ind w:firstLine="3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0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Легковой, а/м ЗАЗ 968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, а/м ВАЗ 21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Легковой, а/м РЕНО Арка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17 641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рогодина Л.И., консультант отдела организационной работы и обращен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3 814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Легковой, а/м КИА Серат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Легковой, а/м Форд К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5 096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рдюкова М..И, начальник отдела организационной работы и обращен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.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2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2 910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6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2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Мазда СХ-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6 634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ренкова Н.А., консультант отдела бухгалтерского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86 32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шниренко Л.П., консультант отдел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3 273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Жилой дом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2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99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, а/м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1154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AM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прицеп к л/а 7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6100 716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 333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карочкина С.А., начальник отдела коммунального хозяйства, развития территории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.Гараж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8 869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Легковой, а/м КИ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G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c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, а/м Шевроле Нива 212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прицеп к л/а Прогресс 7135 П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4 157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твеева К.С. заместитель Главы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 ½ доли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1/3 и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5 35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 ½ доли 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Ниссан X-trai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2 049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ронов П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-эксперт отдела развития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1 855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зырова А.М.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 име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2 293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игматуллов И.И., главный специалист-эксперт отдела коммунального хозяйства, развития территории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1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Форд С-М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4 613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икольская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7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Тойота корол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9 448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земельный участок ½ доли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½ доли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квартира ½ доли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09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7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705 179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игин Ю.В, заместитель Глав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1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80 391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игускина Н.А., начальник отдела общественных коммуникаций и социаль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0 757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Ниссан Х трей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 8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дионов А. 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-эксперт отдела коммунального хозяйства, развития территории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Хёндай Соля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2 267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ерехова Л.С., начальник отдела по взаимодействию с предприяти-ями, развитию торговли и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Легковой, а/м Кадиллак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R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 523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БМВ 3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6 214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имербулатова Н.А., главный специалист-эксперт отдела общественной безопасности и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2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8 376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Фатхутдинова К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 2/3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8 889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 1/3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Шкода Окта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5 820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3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латова С.Г., главный специалист-эксперт отдела развития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 1/3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 1/3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02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5 830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Легковой, а/м Лада 2191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, а/м ЗАЗ 968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Полуприцеп с борт.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атформой СМИТЗ С-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7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ролова Н.Б., главный специалист-эксперт отдел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2 227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ВАЗ Лада 111730 Ка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1 151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е име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ернова Д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-эксперт отдела по взаимодействию с предприя-тиями, развитию торговли и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8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 214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42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Легковой, а/м КИА РИО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ГАЗ 2834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 850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урбанов А.В., начальник отдела общественной безопасности и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ладовое помещение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3/6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Гараж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6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, а/м Фольцваген Пасс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2 78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ладовое помещ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6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 264,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абанов И.А., консультант по информационным технологиям и защит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4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3 003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,8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2 611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авель В.И. главный специалист – эксперт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,1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 138,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(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 44/300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8 568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валина К.В., консультант отдела организационной работы и обращен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 049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Легковой, а/м 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3 556,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Юренкова И.А., консультан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⅓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, а/м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DA VE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3 971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⅓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, а/м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ATSUN ON-DO 111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0 13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16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Юсипович Н.А.,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 2/4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1 382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 ½ доли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,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96,00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Легковой, а/м ССАНГ ЙОНГ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4 786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7:00Z</dcterms:created>
  <dc:creator>Admin</dc:creator>
  <dc:description/>
  <cp:keywords/>
  <dc:language>en-US</dc:language>
  <cp:lastModifiedBy>Сергей Валерьевич</cp:lastModifiedBy>
  <dcterms:modified xsi:type="dcterms:W3CDTF">2021-05-21T05:09:00Z</dcterms:modified>
  <cp:revision>17</cp:revision>
  <dc:subject/>
  <dc:title/>
</cp:coreProperties>
</file>