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СВЕДЕНИЯ 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 xml:space="preserve">муниципальных служащих Управления образования администрации города Ульяновска 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 период с 01.01.2020 по 31.12.2020</w:t>
      </w:r>
    </w:p>
    <w:tbl>
      <w:tblPr>
        <w:tblW w:w="16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42"/>
        <w:gridCol w:w="2126"/>
        <w:gridCol w:w="1417"/>
        <w:gridCol w:w="993"/>
        <w:gridCol w:w="927"/>
        <w:gridCol w:w="1701"/>
        <w:gridCol w:w="1276"/>
        <w:gridCol w:w="992"/>
        <w:gridCol w:w="1559"/>
        <w:gridCol w:w="1314"/>
        <w:gridCol w:w="1268"/>
      </w:tblGrid>
      <w:tr>
        <w:trPr>
          <w:trHeight w:val="175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Фамилия, инициалы и должность лица, чьи сведения размещаются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5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ъекты недвижимого имущества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ые средства (вид, мар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Декларированный годовой доход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16" w:right="-78" w:hanging="0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Сведения об источниках получения средств, за счет которых совершена  сделка (вид приобретенного имущества, источники)</w:t>
            </w:r>
          </w:p>
          <w:p>
            <w:pPr>
              <w:pStyle w:val="Normal"/>
              <w:spacing w:lineRule="auto" w:line="240" w:before="0" w:after="0"/>
              <w:ind w:left="-1951" w:hanging="0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" w:hanging="0"/>
              <w:contextualSpacing/>
              <w:rPr>
                <w:rFonts w:ascii="PT Astra Serif" w:hAnsi="PT Astra Serif" w:cs="PT Astra Serif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PT Astra Serif" w:hAnsi="PT Astra Serif" w:cs="PT Astra Serif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(кв. 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PT Astra Serif" w:hAnsi="PT Astra Serif" w:cs="PT Astra Serif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уликова С.И., 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1. Земельный участок  </w:t>
              <w:br/>
              <w:t xml:space="preserve">2. Жилой дом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3.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1480,6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65,9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06,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019660,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Квартира, 1/2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3.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8,9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1480,6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706,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Гараж-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5,9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иссан X-TRAIL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1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130527,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Тамарова Е.А., 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36,3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66,8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 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908069,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Квартира, 1/2 доли 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2.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36,3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100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Автомобиль легковой  ВАЗ 2170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 Автомобиль легковой  Тойота Ленд Крузер 10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. Автомобиль легковой Тойота Королл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65723,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66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Бережкова Г.Н., начальник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  <w:b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2 ,3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40830,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ыжкова О.Ю., начальник отдела кадров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.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51,1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0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942529,3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 Гараж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.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51,1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0,3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иссан Терран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59341,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азарева Т.А., начальник отдела планирования и ана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 Земельный участок, 1/2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 Жилой дом, 1/2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3.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br/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совместная 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456,7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6,4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3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41726,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 Земельный участок, 1/2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 Жилой дом, 1/2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3. Квартира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.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совместная  с супругой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456,7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6,4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3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42553,6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в том числе доход, полученный от продажи автомобиля 4000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Габайдуллина Л.Х.,  начальник отдела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2. 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1000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1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17271,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ытова И.А., начальник отдела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29388,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уркина С.В., начальник отдела муниципального 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44,0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7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Украин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72434,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Чемарова М.В., начальник отдела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Жилой дом, 1/2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 Земельный участок, 1/2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. Квартира, 1/3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.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79,8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583,6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0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47453,3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Жилой дом, 1/2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 Земельный участок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9,8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583,6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Хендай Крет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 Водный транспорт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Моторная лодка «Прогресс-4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26508,5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Бирковская Т.В., начальник контрольно-ревизион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9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71881,4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Павлова М.А., 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Квартира, 1/6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. Квартира, 1/2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53,4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8,8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64,6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960178,79,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в том числе доход, полученныйот продажи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1800000,0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ондрашова В.А.,</w:t>
            </w:r>
          </w:p>
          <w:p>
            <w:pPr>
              <w:pStyle w:val="Normal"/>
              <w:spacing w:lineRule="auto" w:line="240" w:before="0" w:after="0"/>
              <w:ind w:right="-81" w:hanging="0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ачальник отдела воспитательной, профориентационной работы и дополните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 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300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74,6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903995,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74,6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87299,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Волчкова М.В., консультант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5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412350,25, в том числе доход, полученный в порядке дарения 800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Мамишина Т.В., 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1. Квартира, 1/2 доли 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2. 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47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829501,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Араданова О.Ю., главный специалист-эксперт отдела муниципального 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,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5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6973,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акиреева Л.А., главный специалист-эксперт отдела планирования и ана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Земель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532,1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186,4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41,7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20777,6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Квартира, 1/3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5,6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41,7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4,8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2. Жилой до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532,1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186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Автомобиль легковой  </w:t>
              <w:br/>
              <w:t>Шкода Кодиа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58537,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2. Жилой до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532,1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186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Баринова Н.Н., главный специалист-эксперт отдела планирования и ана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2.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3.Жилой дом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. 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60" w:right="-14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60" w:right="-14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535,3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81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84975,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Фомина М.Е., главный специалист-эксперт отдела планирования и ана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43,6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71391,2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Морозова Н.В., главный специалист-эксперт отдела информационно-аналитической деятельности и муниципа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Общая долевая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41,4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37747,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Мурсалимова Э.Ш., главный специалист-эксперт отдела воспитательной, профориентационной работы и дополните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Земельный  участок, 1/5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 Земельный  участок, 1/8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. Жилой дом, 1/8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27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PT Astra Serif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118,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Автомобиль легковой </w:t>
              <w:br/>
              <w:t>Ниссан Кашка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32647,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Земельный  участок, 1/5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 Земельный  участок, 1/4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. Жилой дом, 1/4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27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PT Astra Serif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118,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854826,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Земельный  участок, 1/5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 Земельный  участок, 1/4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. Жилой дом, 1/4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27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PT Astra Serif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118,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Земельный  участок, 1/5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 Земельный  участок, 1/4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. Жилой дом, 1/4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27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PT Astra Serif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118,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Земельный  участок, 1/5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 Земельный  участок, 1/8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. Жилой дом, 1/8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27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PT Astra Serif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118,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Чогонова Р.К., главный специалист-эксперт отдела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5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64262,3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46,2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3,1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Автомобиль легковой                 KIA Cee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887148,8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емзюлина Н.А., главный специалист-эксперт отдела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9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60302,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Ходос А.Н., главный специалист-эксперт отдела информационно-аналитической деятельности и муниципа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Комната в общежит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5663,5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ада Прио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70181,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Антонова В.Х., главный специалист-эксперт отдела информационно-аналитической деятельности и муниципа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17895,2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ВАЗ 219060 Лада Гран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72473,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45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Осипова С.В., главный специалист-эксперт отдела дошкольно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2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50330,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Беспалова Е.Н., главный специалист-эксперт отдела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45658,6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1.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УАЗ 2206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2. 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ЕНО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  <w:t>duster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31422,3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Тюрина Н.А., главный специалист-эксперт  контрольно-ревизионного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8,7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04269,0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Милохина Ю.В., главный специалист-эксперт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Жилой дом, доля 49/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156,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1. Квартира 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0,6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72190,5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Земельный участок, 39/200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Жилой дом, 30/200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069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63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2. 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ВАЗ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 111730/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  <w:t>Kalina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067670,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.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0,6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63,6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Шацких Т.А., главный специалист-эксперт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02035,3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9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Форд Фоку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958136,73, в том числе доход полученный от продажи автомобилей 1630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Андреева М.А., главный специалист-эксперт отдела правового обеспеч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1,9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67961,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Глазистова Н.Н.,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Квартира, 1/2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2.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6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870806,39,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в том числе доход полученный от продажи автомобиля 76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80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0720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1. 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ада 111730  Калин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2. Автомобиль легковой МАЗ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СХ 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5003,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80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80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ашманова И.Н.,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главный специалист-эксперт сектора контроля качества учебно-воспитательного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72044,40,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ХОНДА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332039,18,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азарева К.В.,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главный специалист-эксперт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ВАЗ 21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83371,4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Багненко С.А.,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ачальник отдела информационно-аналитической деятельности и муниципа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10463,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  <w:t>Dodge Caliber SX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458111,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50:00Z</dcterms:created>
  <dc:creator>Админ</dc:creator>
  <dc:description/>
  <cp:keywords/>
  <dc:language>en-US</dc:language>
  <cp:lastModifiedBy>Админ</cp:lastModifiedBy>
  <dcterms:modified xsi:type="dcterms:W3CDTF">2021-05-20T13:02:00Z</dcterms:modified>
  <cp:revision>295</cp:revision>
  <dc:subject/>
  <dc:title/>
</cp:coreProperties>
</file>