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   период   с  1  января  по  31 декабря  2020  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276"/>
        <w:gridCol w:w="1275"/>
        <w:gridCol w:w="992"/>
        <w:gridCol w:w="1134"/>
        <w:gridCol w:w="1276"/>
        <w:gridCol w:w="992"/>
        <w:gridCol w:w="992"/>
        <w:gridCol w:w="1418"/>
        <w:gridCol w:w="1417"/>
        <w:gridCol w:w="2410"/>
        <w:gridCol w:w="48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 муниципального служащего, 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ид, марка), принадлежащие  муниципальному служащему, его супруг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упругу) и несовершеннолетним детям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 об источниках получения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 А.А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города 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(для размещения гаражей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ЕНДЭ Соляри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809,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 т.ч. доход, полученный  от продаж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я легк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З 21124 - 55000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ег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АЗДА СХ5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780,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в порядке дарения от родственника – 1000000,0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4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ичева  Е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56,85</w:t>
              <w:br/>
            </w:r>
            <w:r>
              <w:rPr>
                <w:sz w:val="18"/>
                <w:szCs w:val="18"/>
              </w:rPr>
              <w:t>(в т.ч. доход, полученный в порядке дарения от родственников – 250000,0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FORTE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ВАЗ-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23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459,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  т.ч. доход, полученный  от  продажи квартиры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ая долевая собственность, 1/2 – 1085000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GRANTA 219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13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доход  от и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чиваемой деятельности – 300593,15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ова Л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70,7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иваева Е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8526,5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затуллова Э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ультан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59,1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119,9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 от продажи  автомобиля  – 380000, 0 руб.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автомобиль легковой </w:t>
            </w:r>
            <w:r>
              <w:rPr>
                <w:rFonts w:cs="PT Astra Serif" w:ascii="PT Astra Serif" w:hAnsi="PT Astra Serif"/>
                <w:lang w:val="en-US"/>
              </w:rPr>
              <w:t>KIA</w:t>
            </w:r>
            <w:r>
              <w:rPr>
                <w:rFonts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  <w:lang w:val="en-US"/>
              </w:rPr>
              <w:t>FB</w:t>
            </w:r>
            <w:r>
              <w:rPr>
                <w:rFonts w:cs="PT Astra Serif" w:ascii="PT Astra Serif" w:hAnsi="PT Astra Serif"/>
              </w:rPr>
              <w:t xml:space="preserve"> (</w:t>
            </w:r>
            <w:r>
              <w:rPr>
                <w:rFonts w:cs="PT Astra Serif" w:ascii="PT Astra Serif" w:hAnsi="PT Astra Serif"/>
                <w:lang w:val="en-US"/>
              </w:rPr>
              <w:t>X</w:t>
            </w:r>
            <w:r>
              <w:rPr>
                <w:rFonts w:cs="PT Astra Serif" w:ascii="PT Astra Serif" w:hAnsi="PT Astra Serif"/>
              </w:rPr>
              <w:t>-</w:t>
            </w:r>
            <w:r>
              <w:rPr>
                <w:rFonts w:cs="PT Astra Serif" w:ascii="PT Astra Serif" w:hAnsi="PT Astra Serif"/>
                <w:lang w:val="en-US"/>
              </w:rPr>
              <w:t>line</w:t>
            </w:r>
            <w:r>
              <w:rPr>
                <w:rFonts w:cs="PT Astra Serif" w:ascii="PT Astra Serif" w:hAnsi="PT Astra Serif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86,8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 (садовы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77,2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Земельный участок  для размещения  металлического</w:t>
            </w:r>
          </w:p>
          <w:p>
            <w:pPr>
              <w:pStyle w:val="Normal"/>
              <w:rPr/>
            </w:pPr>
            <w:r>
              <w:rPr/>
              <w:t>гараж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32,3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губова </w:t>
            </w:r>
          </w:p>
          <w:p>
            <w:pPr>
              <w:pStyle w:val="Normal"/>
              <w:jc w:val="center"/>
              <w:rPr/>
            </w:pPr>
            <w:r>
              <w:rPr/>
              <w:t>Н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03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65,9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нко Д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73,5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енежные средства, полученные   от родственников на невозвратной основе - 400000,0  рублей;  мера социальной поддержки в форме единовременной социальной выплаты на приобретение жилого помещения – 150000,0 рублей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258,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ина А.Д., 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97,6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 </w:t>
            </w: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68,0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.В., 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3652, 3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ва Г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6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шляк С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15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аева Н.Е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овместная с членом сем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3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 с членом семьи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-ВАГЕН Д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083,73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енко  М.Г., 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46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тафьева О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7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br/>
              <w:t xml:space="preserve">VOLKSWAGEN </w:t>
            </w:r>
            <w:r>
              <w:rPr/>
              <w:t xml:space="preserve"> Р</w:t>
            </w:r>
            <w:r>
              <w:rPr>
                <w:lang w:val="en-US"/>
              </w:rPr>
              <w:t>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2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на А.О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  участок (1/2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7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 (1/2)</w:t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 (1/4)</w:t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 (1/4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jc w:val="both"/>
              <w:rPr/>
            </w:pPr>
            <w:r>
              <w:rPr/>
              <w:t>Жилой дом  (1/4)</w:t>
            </w:r>
          </w:p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L</w:t>
            </w:r>
            <w:r>
              <w:rPr/>
              <w:t xml:space="preserve"> 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7140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7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влева Г.Н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строение гараж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865.9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 т.ч. доход, полученный  от продажи квартиры, индивидуальная собственность - 15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анов М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 6114-010-0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  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Yinxia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ксянг) </w:t>
            </w:r>
            <w:r>
              <w:rPr>
                <w:lang w:val="en-US"/>
              </w:rPr>
              <w:t>YX</w:t>
            </w:r>
            <w:r>
              <w:rPr/>
              <w:t xml:space="preserve"> 15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6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бенко  Т.П.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83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6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/>
            </w:pPr>
            <w:r>
              <w:rPr/>
              <w:t xml:space="preserve">  </w:t>
            </w:r>
            <w:r>
              <w:rPr/>
              <w:t>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50,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рова А.В., 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356</w:t>
            </w:r>
            <w:r>
              <w:rPr/>
              <w:t>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9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.В., 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2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77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  <w:t>Жилой  дом  (1/2)</w:t>
            </w:r>
          </w:p>
          <w:p>
            <w:pPr>
              <w:pStyle w:val="Normal"/>
              <w:ind w:left="-22" w:hanging="0"/>
              <w:rPr/>
            </w:pPr>
            <w:r>
              <w:rPr/>
              <w:t>Земель-</w:t>
            </w:r>
          </w:p>
          <w:p>
            <w:pPr>
              <w:pStyle w:val="Normal"/>
              <w:ind w:left="-22" w:hanging="0"/>
              <w:rPr/>
            </w:pPr>
            <w:r>
              <w:rPr/>
              <w:t>ный участок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02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О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6)</w:t>
            </w:r>
          </w:p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6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Общая совместная с членом сем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11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М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6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Л.Г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овместная  с членами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5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совместная  с членами семь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949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В.Д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27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ская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2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2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Л.Ю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ЕВРОЛ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L</w:t>
            </w:r>
            <w:r>
              <w:rPr/>
              <w:t>1</w:t>
            </w:r>
            <w:r>
              <w:rPr>
                <w:lang w:val="en-US"/>
              </w:rPr>
              <w:t>T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248,6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оход, полученный  от продажи автомобиля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0000,0 рублей;   доход, полученный в порядке дарения от родственника – 500000,0  рублей;  мера социальной поддержки в форме единовременной социальной выплаты на приобретение жилого помещения – 150000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долевом строительств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ъект долевого строительства – квартира) </w:t>
            </w:r>
          </w:p>
          <w:p>
            <w:pPr>
              <w:pStyle w:val="Normal"/>
              <w:jc w:val="center"/>
              <w:rPr/>
            </w:pPr>
            <w:r>
              <w:rPr/>
              <w:t>21395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, полученный в порядке  от родствен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реди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ра социальной поддержки в форме единовременной социальной выплаты на приобретение жилого поме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ШЕВРОЛ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L</w:t>
            </w:r>
            <w:r>
              <w:rPr/>
              <w:t>1</w:t>
            </w:r>
            <w:r>
              <w:rPr>
                <w:lang w:val="en-US"/>
              </w:rPr>
              <w:t>T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000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доход, полученный  от продажи автомоби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15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73/3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93,9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 т.ч. доход, полученный  от квартиры, общая долевая 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7357,0 рублей, мера социальной поддержки в форме единовременной социальной выплаты на приобретение жилого помещения – 15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81,5 кв.м.,  73/300, </w:t>
            </w:r>
          </w:p>
          <w:p>
            <w:pPr>
              <w:pStyle w:val="Normal"/>
              <w:jc w:val="center"/>
              <w:rPr/>
            </w:pPr>
            <w:r>
              <w:rPr/>
              <w:t>Россия)</w:t>
            </w:r>
          </w:p>
          <w:p>
            <w:pPr>
              <w:pStyle w:val="Normal"/>
              <w:jc w:val="center"/>
              <w:rPr/>
            </w:pPr>
            <w:r>
              <w:rPr/>
              <w:t>49990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квартиры, общая долевая  собствен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мера социальной поддержки в форме единовременной социальной выплаты на приобретение жилого помещ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73/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4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81,5 кв.м.,  73/300, </w:t>
            </w:r>
          </w:p>
          <w:p>
            <w:pPr>
              <w:pStyle w:val="Normal"/>
              <w:jc w:val="center"/>
              <w:rPr/>
            </w:pPr>
            <w:r>
              <w:rPr/>
              <w:t>Россия)</w:t>
            </w:r>
          </w:p>
          <w:p>
            <w:pPr>
              <w:pStyle w:val="Normal"/>
              <w:jc w:val="center"/>
              <w:rPr/>
            </w:pPr>
            <w:r>
              <w:rPr/>
              <w:t>49990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квартиры, общая долевая  собствен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ера социальной поддержки в форме единовременной социальной выплаты на приобретение жилого помещ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креди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27/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177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доход, полученный от продажи квартиры, общая долевая собственность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81,5 кв.м.,  127/300, </w:t>
            </w:r>
          </w:p>
          <w:p>
            <w:pPr>
              <w:pStyle w:val="Normal"/>
              <w:jc w:val="center"/>
              <w:rPr/>
            </w:pPr>
            <w:r>
              <w:rPr/>
              <w:t>Россия)</w:t>
            </w:r>
          </w:p>
          <w:p>
            <w:pPr>
              <w:pStyle w:val="Normal"/>
              <w:jc w:val="center"/>
              <w:rPr/>
            </w:pPr>
            <w:r>
              <w:rPr/>
              <w:t>49990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квартиры, общая долевая  собствен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ера социальной поддержки в форме единовременной социальной выплаты на приобретение жилого помещ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креди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7/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09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ход, полученный от продажи квартиры, общая долевая 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81,5 кв.м.,  27/300, </w:t>
            </w:r>
          </w:p>
          <w:p>
            <w:pPr>
              <w:pStyle w:val="Normal"/>
              <w:jc w:val="center"/>
              <w:rPr/>
            </w:pPr>
            <w:r>
              <w:rPr/>
              <w:t>Россия)</w:t>
            </w:r>
          </w:p>
          <w:p>
            <w:pPr>
              <w:pStyle w:val="Normal"/>
              <w:jc w:val="center"/>
              <w:rPr/>
            </w:pPr>
            <w:r>
              <w:rPr/>
              <w:t>49990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квартиры, общая долевая  собствен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ра социальной поддержки в форме единовременной социальной выплаты на приобретение жилого помещ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креди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 О.Л., главный специалист-эксперт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4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 А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3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61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1/3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20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Н.Ю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63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атова Ю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9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0/4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6/100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LAD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VEST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GFL</w:t>
            </w:r>
            <w:r>
              <w:rPr>
                <w:rFonts w:cs="PT Astra Serif" w:ascii="PT Astra Serif" w:hAnsi="PT Astra Serif"/>
              </w:rPr>
              <w:t xml:space="preserve">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08,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/>
              <w:t>индивидуальная, 53,9 кв.м., Россия)</w:t>
            </w:r>
          </w:p>
          <w:p>
            <w:pPr>
              <w:pStyle w:val="Normal"/>
              <w:jc w:val="center"/>
              <w:rPr/>
            </w:pPr>
            <w:r>
              <w:rPr/>
              <w:t>2120400,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потечный креди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диновременная субсидия на приобретение жилого помещ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от вкладов в бан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копления за предыдущие годы</w:t>
            </w:r>
            <w:r>
              <w:rPr/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скина  Е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25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0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О.Б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КАПТЮ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443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09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йнуров А.М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0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00:00Z</dcterms:created>
  <dc:creator>сотрудник</dc:creator>
  <dc:description/>
  <cp:keywords/>
  <dc:language>en-US</dc:language>
  <cp:lastModifiedBy>Тюганкина Е.М.</cp:lastModifiedBy>
  <cp:lastPrinted>2021-05-21T09:03:00Z</cp:lastPrinted>
  <dcterms:modified xsi:type="dcterms:W3CDTF">2021-05-21T06:28:00Z</dcterms:modified>
  <cp:revision>65</cp:revision>
  <dc:subject/>
  <dc:title>Приложение</dc:title>
</cp:coreProperties>
</file>