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доходах, о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Управления жилищно-коммунального хозяйства и благоустройства администрации города Ульяновск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за период с 01.01.2020 года по 31.12.2020 года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2127"/>
        <w:gridCol w:w="992"/>
        <w:gridCol w:w="992"/>
        <w:gridCol w:w="1418"/>
        <w:gridCol w:w="850"/>
        <w:gridCol w:w="992"/>
        <w:gridCol w:w="1560"/>
        <w:gridCol w:w="1559"/>
        <w:gridCol w:w="1276"/>
      </w:tblGrid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Фамилия, инициалы  и должность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екларированный годовой доход (в рубля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4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Ахмедеева Л.С., главный специалист-эксперт отдела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РЕНО Аркана, 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10 09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атдалов Д.Р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1 98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ксаева Е.А., главный специалист-эксперт отдела инженерной инфраструктуры и энергосбере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1 58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легковой автомобиль ВАЗ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Lad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GFL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110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LAD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VEST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 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67 61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лова С.А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бюджетного учёта и отчё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2 92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иленко Н.Г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отдела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4 38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7 86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орунова Е.В., главный специалист-эксперт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3 95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автомобиль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LAD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GRANT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219110, 201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18 39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ыкова Ю.В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7 76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355 33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орожецова Т.А., главный специалист-эксперт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2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7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7 27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85/1000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85/1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2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 ВАЗ 21083, 199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4 16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2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лашина С.С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8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3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легковой автомобиль </w:t>
            </w:r>
            <w:r>
              <w:rPr>
                <w:rFonts w:cs="PT Astra Serif" w:ascii="PT Astra Serif" w:hAnsi="PT Astra Serif"/>
                <w:lang w:val="en-US"/>
              </w:rPr>
              <w:t>LADA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lang w:val="en-US"/>
              </w:rPr>
              <w:t>VESTA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lang w:val="en-US"/>
              </w:rPr>
              <w:t>GFL</w:t>
            </w:r>
            <w:r>
              <w:rPr>
                <w:rFonts w:cs="PT Astra Serif" w:ascii="PT Astra Serif" w:hAnsi="PT Astra Serif"/>
              </w:rPr>
              <w:t>130, 2016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21 946,5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шина Ю.В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инженерной инфраструктуры и энергосбере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9 31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оголева Д.Р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отдела планирования и 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39 42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легковой автомобиль, ИЖ 21261-030, 2004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легковой автомобиль КИА РИО, 201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6 00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аутов М.М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Управления – начальник отдела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8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ВАЗ 211440 201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 497 594,33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 от продажи квартиры 1 8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точник приобретения квартиры: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- доход, полученный от продажи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- кредитный договор АО «Банк Венец»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8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5 09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точник приобретения квартиры: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- доход, полученный от продажи квартиры супруга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 кредитный договор АО «Банк Венец»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матова Е.Г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бюджетного учёта и отчё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9 262,7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 под гараж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3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Renault-Логан, 201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маева И.В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70 31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легковой автомобиль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Geely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Emgrand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ec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, 201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2 48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ленина Е.Н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9,4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KIA RIO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хэтчбек, 20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0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012 422,95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 от продажи легкового автомобиля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311 690,00;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раховое возмещение за причинённый ущерб автомобилю в ДТП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 500,00;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ра государственной поддержки по программе льготного автокредит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2 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аева И.С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инженерной инфраструктуры и энергосбере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1 56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 Шеврол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ачетти, 2012г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 ВАЗ Гранта, 2012г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3. легков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 ВАЗ Гранта, 201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4 11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азакова Л.Н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бюджетного учёта и отчё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8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7 53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автомобиль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Solaris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 201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9 21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арсакова Ю.Г., главный специалист-эксперт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8/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4 97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2 55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ролева Л.В., главный специалист-эксперт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78/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1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3 26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артьянова М.В., консультант отдела планирования и экономиче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ПЕЖО 4007, 201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9 03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точник приобретения легкового автомобиля: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53 832,49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 от продажи автомобиля 6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точник приобретения квартиры: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, полученный от продажи квартиры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Масловская О.П.,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отдела планирования и 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447 75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FF0000"/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>автомобиль СУЗУКИ грант Витара, 201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648 44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FF0000"/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FF0000"/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икитина О.А., главный специалист-эксперт отдела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6 69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1 91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ензева Н.В.,  консультант отдела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5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Шкода РЭПИД, 2016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3 52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3 83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ермекова Н.Ю., консультант отдела инженерной инфраструктуры и энергосбере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186 415,23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 от продажи автомобиля 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служебное помещение (комна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Лада Гранта, 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81 85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уке Н.В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сектора по работе с обращениями граждан делопроизводства производственно-техн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,6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3 91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,6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1. легковой автомобиль Хонда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ACCORD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 2008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2. легковой автомобиль ВАЗ 212140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LAD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х4, 201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 73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,6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,6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арманова Е.В., главный специалист-эксперт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0 130,4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3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атдинов Д.Н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инженерной инфраструктуры и энергосбере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40 064,07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 от продажи автомобилей 4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ибгатуллина Е.В., заместитель начальника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, (24/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4 98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, (24/50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1. легковой автомобиль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Skod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,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Oktavi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tour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 2008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грузовой автомобиль КАМАЗ 53212, 1990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3. грузовой автомобиль МАЗ 6312 А-9-320-01, 2012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. прицеп СЗАП 8357, 1995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. прицеп МАЗ 870100-2010, 2013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. прицеп МАЗ 837810-(042), 201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8 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точник приобретения грузовых автомобилей: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 кредитный договор ПАО «Сбербанк России»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 доход, полученный от продажи грузового автомобиля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, (1/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мирнова С.И., главный специалист-эксперт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4 91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легковой автомобиль ВАЗ 21093, 2003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легковой автомобиль УАЗ 33909, 199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 9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Тимшина А.С., главный специалист-эксперт отдела планирования и 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1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9 887,4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 Honda Civic, 201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1 390,6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ужилова О.В., консультант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1 45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4 27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Чернов А.П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планирования и 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 ВАЗ-11183, 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9 04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 РЕНО Сандеро, 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8 30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Чернов Б.И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. нежилое стро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автомобиль ВАЗ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LAD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GRANT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219110, 202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48 307,5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 от продажи автомобиля 160 000,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4 72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Чубатова О.В., главный специалист-эксперт отдела планирования и 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16 22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легковой автомобиль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NISSAN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QASHQAI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 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2 32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Шокин И.А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планирования и 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9 53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Шутихина Н.М., консультант отдела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,2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8 37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3. 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,2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легковой автомобиль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Suzuki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Vitar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 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PT Astra Serif" w:ascii="PT Astra Serif" w:hAnsi="PT Astra Serif"/>
                <w:sz w:val="22"/>
                <w:szCs w:val="22"/>
              </w:rPr>
              <w:t>261 29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точник приобретения легкового автомобиля: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,2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Ястребова О.П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9 27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15" w:leader="none"/>
        </w:tabs>
        <w:ind w:right="-7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56:00Z</dcterms:created>
  <dc:creator>сотрудник</dc:creator>
  <dc:description/>
  <cp:keywords/>
  <dc:language>en-US</dc:language>
  <cp:lastModifiedBy>Пользователь</cp:lastModifiedBy>
  <cp:lastPrinted>2019-04-23T14:07:00Z</cp:lastPrinted>
  <dcterms:modified xsi:type="dcterms:W3CDTF">2021-05-18T10:49:00Z</dcterms:modified>
  <cp:revision>59</cp:revision>
  <dc:subject/>
  <dc:title>Приложение</dc:title>
</cp:coreProperties>
</file>