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/>
          <w:sz w:val="20"/>
          <w:szCs w:val="20"/>
        </w:rPr>
      </w:pPr>
      <w:r>
        <w:rPr>
          <w:rFonts w:ascii="PT Astra Serif" w:hAnsi="PT Astra Serif"/>
          <w:sz w:val="20"/>
          <w:szCs w:val="20"/>
        </w:rPr>
      </w:r>
    </w:p>
    <w:tbl>
      <w:tblPr>
        <w:tblW w:w="1630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302"/>
      </w:tblGrid>
      <w:tr>
        <w:trPr>
          <w:trHeight w:val="1134" w:hRule="atLeast"/>
        </w:trPr>
        <w:tc>
          <w:tcPr>
            <w:tcW w:w="163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/>
                <w:b/>
                <w:b/>
                <w:sz w:val="20"/>
                <w:szCs w:val="20"/>
              </w:rPr>
            </w:pPr>
            <w:r>
              <w:rPr>
                <w:rFonts w:ascii="PT Astra Serif" w:hAnsi="PT Astra Serif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/>
                <w:b/>
                <w:b/>
                <w:sz w:val="20"/>
                <w:szCs w:val="20"/>
              </w:rPr>
            </w:pPr>
            <w:r>
              <w:rPr>
                <w:rFonts w:ascii="PT Astra Serif" w:hAnsi="PT Astra Serif"/>
                <w:b/>
                <w:sz w:val="20"/>
                <w:szCs w:val="20"/>
              </w:rPr>
              <w:t>о доходах, расходах, об имуществе и обязательствах имущественного характера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/>
                <w:b/>
                <w:b/>
                <w:sz w:val="20"/>
                <w:szCs w:val="20"/>
              </w:rPr>
            </w:pPr>
            <w:r>
              <w:rPr>
                <w:rFonts w:ascii="PT Astra Serif" w:hAnsi="PT Astra Serif"/>
                <w:b/>
                <w:sz w:val="20"/>
                <w:szCs w:val="20"/>
              </w:rPr>
              <w:t>за период с 01 января 2020 г. по 31 декабря 2020 г.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/>
                <w:b/>
                <w:b/>
                <w:sz w:val="20"/>
                <w:szCs w:val="20"/>
              </w:rPr>
            </w:pPr>
            <w:r>
              <w:rPr>
                <w:rFonts w:ascii="PT Astra Serif" w:hAnsi="PT Astra Serif"/>
                <w:b/>
                <w:sz w:val="20"/>
                <w:szCs w:val="20"/>
                <w:u w:val="single"/>
              </w:rPr>
              <w:t>Управление по муниципальным закупкам и регулированию тарифов администрации города Ульяновска</w:t>
            </w:r>
          </w:p>
          <w:p>
            <w:pPr>
              <w:pStyle w:val="Normal"/>
              <w:widowControl w:val="false"/>
              <w:rPr>
                <w:rFonts w:ascii="PT Astra Serif" w:hAnsi="PT Astra Serif"/>
                <w:b/>
                <w:b/>
                <w:color w:val="800000"/>
                <w:sz w:val="20"/>
                <w:szCs w:val="20"/>
              </w:rPr>
            </w:pPr>
            <w:r>
              <w:rPr>
                <w:rFonts w:ascii="PT Astra Serif" w:hAnsi="PT Astra Serif"/>
                <w:b/>
                <w:color w:val="800000"/>
                <w:sz w:val="20"/>
                <w:szCs w:val="20"/>
              </w:rPr>
            </w:r>
          </w:p>
          <w:tbl>
            <w:tblPr>
              <w:tblW w:w="16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454"/>
              <w:gridCol w:w="1703"/>
              <w:gridCol w:w="1700"/>
              <w:gridCol w:w="1420"/>
              <w:gridCol w:w="992"/>
              <w:gridCol w:w="850"/>
              <w:gridCol w:w="2125"/>
              <w:gridCol w:w="850"/>
              <w:gridCol w:w="852"/>
              <w:gridCol w:w="1701"/>
              <w:gridCol w:w="1841"/>
              <w:gridCol w:w="1699"/>
            </w:tblGrid>
            <w:tr>
              <w:trPr>
                <w:trHeight w:val="159" w:hRule="atLeast"/>
              </w:trPr>
              <w:tc>
                <w:tcPr>
                  <w:tcW w:w="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милия, инициалы  и должность лица, чьи сведения размещаются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кларированный годовой доход (руб.)</w:t>
                  </w:r>
                </w:p>
              </w:tc>
              <w:tc>
                <w:tcPr>
                  <w:tcW w:w="16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б источниках получения средств, за счёт которых совершена сделка (вид приобретённого имущества, источники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Четверина С.Б., начальник Управления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left="-108" w:firstLine="10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7,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900 331,78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both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Куприянова Е.Л.,  заместитель начальника Управления – начальник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Гараж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. Земельный участок. Для размещения гаражей и автостоянок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1/3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94/1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93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7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74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Земельный участок для использования в целях рекреационной деятельности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82 485,8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"/>
                      <w:rFonts w:ascii="PT Astra Serif" w:hAnsi="PT Astra Serif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ind w:left="-107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ListParagraph"/>
                    <w:widowControl w:val="false"/>
                    <w:ind w:left="-107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1/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93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Земельный участок для использования в целях рекреационной деятельности.</w:t>
                  </w:r>
                </w:p>
                <w:p>
                  <w:pPr>
                    <w:pStyle w:val="ListParagraph"/>
                    <w:widowControl w:val="false"/>
                    <w:ind w:left="0"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Гараж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Земельный участок. Для размещения гаражей и автостоянок общая долевая 94/100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. 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74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ИССАН N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 xml:space="preserve">issan Terrano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2017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571 257,7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Юртанов И.М., заместитель начальника Управления – начальник отдела правового обеспечения и организационной работы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. Земельный участок для размещения домов индивидуальной жилой застройки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. Земельный участок для размещения домов индивидуальной жилой застройки.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7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9244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756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80999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017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015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ВАЗ ВАЗ-11830 Калина, 2011 г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РЕНО Логан, 2014 г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 768 296,0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в т.ч. доход от сдачи в аренду земельных участков 770 000,00; ежемесячное пособие на ребенка 126 412,00; социальные выплаты в денежной форме 38 287,04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 xml:space="preserve">      </w:t>
                  </w: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141 887,79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both"/>
                    <w:rPr>
                      <w:rStyle w:val="Emphasis"/>
                      <w:rFonts w:ascii="PT Astra Serif" w:hAnsi="PT Astra Serif" w:cs="Times New Roman"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PT Astra Serif" w:hAnsi="PT Astra Serif"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both"/>
                    <w:rPr>
                      <w:rStyle w:val="Emphasis"/>
                      <w:rFonts w:ascii="PT Astra Serif" w:hAnsi="PT Astra Serif" w:cs="Times New Roman"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PT Astra Serif" w:hAnsi="PT Astra Serif"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both"/>
                    <w:rPr>
                      <w:rStyle w:val="Emphasis"/>
                      <w:rFonts w:ascii="PT Astra Serif" w:hAnsi="PT Astra Serif" w:cs="Times New Roman"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PT Astra Serif" w:hAnsi="PT Astra Serif"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both"/>
                    <w:rPr>
                      <w:rStyle w:val="Emphasis"/>
                      <w:rFonts w:ascii="PT Astra Serif" w:hAnsi="PT Astra Serif" w:cs="Times New Roman"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PT Astra Serif" w:hAnsi="PT Astra Serif"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рефьева Л.Г., консультант отдела правового обеспечения и организационной работы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  <w:lang w:eastAsia="ru-RU"/>
                    </w:rPr>
                    <w:t>53,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73 196,7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color w:val="000000" w:themeColor="text1"/>
                      <w:sz w:val="20"/>
                      <w:szCs w:val="20"/>
                    </w:rPr>
                    <w:t>в т.ч. страховая пенсия по старости пострадавшим от радиации 133 988,46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3,3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1 810 853,66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color w:val="000000" w:themeColor="text1"/>
                      <w:sz w:val="20"/>
                      <w:szCs w:val="20"/>
                    </w:rPr>
                    <w:t>в т.ч. доход от продажи автомобиля 1 380 000,0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ндрюшина О.В. начальник отдела планирования и проведения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Земельный участок садовый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1/4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1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82 835,2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both"/>
                    <w:rPr>
                      <w:rStyle w:val="1710"/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"/>
                      <w:rFonts w:ascii="PT Astra Serif" w:hAnsi="PT Astra Serif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Земельный участок садовый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600,0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51,8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CHERY TIGGO7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, 20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20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20 184,42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color w:val="000000" w:themeColor="text1"/>
                      <w:sz w:val="20"/>
                      <w:szCs w:val="20"/>
                    </w:rPr>
                    <w:t>в т.ч. доход от продажи автомобиля 245 000,00; денежные средства, полученные от родственников на невозвратной основе 300 000,00.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both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Бахитова А.Р.,</w:t>
                  </w:r>
                  <w:r>
                    <w:rPr>
                      <w:rFonts w:cs="Times New Roman" w:ascii="PT Astra Serif" w:hAnsi="PT Astra Serif"/>
                      <w:sz w:val="20"/>
                      <w:szCs w:val="20"/>
                      <w:lang w:eastAsia="ru-RU"/>
                    </w:rPr>
                    <w:t xml:space="preserve"> консультант отдела планирования и проведения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втомобиль ВАЗ</w:t>
                  </w:r>
                </w:p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Лада 219000 Лада Гранта, 2012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2 581 031,69            в т.ч. доход от пенсии 104 219,46;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доход от продажи квартиры                2  000 000,00.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1343" w:leader="none"/>
                    </w:tabs>
                    <w:spacing w:lineRule="exact" w:line="254"/>
                    <w:jc w:val="both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PT Astra Serif" w:hAnsi="PT Astra Serif"/>
                      <w:color w:val="000000"/>
                      <w:sz w:val="20"/>
                      <w:szCs w:val="20"/>
                      <w:lang w:eastAsia="ru-RU"/>
                    </w:rPr>
                    <w:t>Балагура Е.М.</w:t>
                  </w:r>
                  <w:r>
                    <w:rPr>
                      <w:rFonts w:cs="Times New Roman" w:ascii="PT Astra Serif" w:hAnsi="PT Astra Serif"/>
                      <w:sz w:val="20"/>
                      <w:szCs w:val="20"/>
                      <w:lang w:eastAsia="ru-RU"/>
                    </w:rPr>
                    <w:t xml:space="preserve"> консультант сметно-аналитического отдел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6,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4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75 649,08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6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TO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ЙОТА 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 xml:space="preserve"> RAV 4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, 2016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2 940 574,06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both"/>
                    <w:rPr>
                      <w:rStyle w:val="1710"/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"/>
                      <w:rFonts w:ascii="PT Astra Serif" w:hAnsi="PT Astra Serif"/>
                      <w:sz w:val="20"/>
                      <w:szCs w:val="20"/>
                    </w:rPr>
                    <w:t xml:space="preserve">Бармина М.О. консультант </w:t>
                  </w: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5,1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0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.Земельный участок. Для размещения гаражей и автостоянок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. Садовый доми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5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6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15" w:leader="none"/>
                    </w:tabs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31 998,28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rPr>
                      <w:rStyle w:val="1710"/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Садовый домик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3"/>
                    </w:numPr>
                    <w:ind w:left="205" w:hanging="205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ListParagraph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.Квартира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. 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6,9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5,1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5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0"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0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Земельный участок. Для размещения гаражей и автостоянок.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Гараж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7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0,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Автомобиль ХЕНДЭ Солярис, 2013 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ВАЗ 217230,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012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 781 809,18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color w:val="000000" w:themeColor="text1"/>
                      <w:sz w:val="20"/>
                      <w:szCs w:val="20"/>
                    </w:rPr>
                    <w:t>в т.ч. доход от продажи автомобиля 55 000,0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Блинова Л.В., консультант отдела планирования и проведения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8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6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39 092,87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color w:val="000000" w:themeColor="text1"/>
                      <w:sz w:val="20"/>
                      <w:szCs w:val="20"/>
                    </w:rPr>
                    <w:t>в т.ч. доход от выплат по листкам нетрудоспособности 38 907,54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Земельный участок. Для ведения личного подсобного хозяйства.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Жилой дом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iCs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144/15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89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05" w:leader="none"/>
                    </w:tabs>
                    <w:spacing w:lineRule="auto" w:line="228"/>
                    <w:ind w:left="32"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05" w:leader="none"/>
                    </w:tabs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66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Suzuki Grand Vitara, 2011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г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856 958,98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color w:val="000000" w:themeColor="text1"/>
                      <w:sz w:val="20"/>
                      <w:szCs w:val="20"/>
                    </w:rPr>
                    <w:t>в т.ч. доход от выплат по листкам нетрудоспособности 35 471,67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6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 xml:space="preserve">Гарипова М.А. консультант  </w:t>
                  </w: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отдела правового обеспечения и организационной работы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562 554,05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в т.ч. доход от пенсии по случаю потери кормильца            107 528,80.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1/1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8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9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0,11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Ежова Е.Н., главный специалист – эксперт отдела планирования и проведения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Spacing"/>
                    <w:widowControl w:val="false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Spacing"/>
                    <w:widowControl w:val="false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совместная с членом семь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PT Astra Serif" w:hAnsi="PT Astra Serif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35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8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143 495,81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Земельный участок под индивидуальное жилищное строительство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Жилой дом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4" w:firstLine="14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1/3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1/3</w:t>
                  </w:r>
                </w:p>
                <w:p>
                  <w:pPr>
                    <w:pStyle w:val="Normal"/>
                    <w:widowControl w:val="false"/>
                    <w:ind w:left="20" w:firstLine="14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совместная с членом семь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93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81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8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втомобиль ФОРД Форд Фокус, 2013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 083 829,6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pacing w:lineRule="exact" w:line="210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Несовершенно-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8,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алужинская Е.А., консультан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Земли сельскохозяйственного назначения, разрешенное использование для садоводств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Земли населенных пунктов, разрешенное использование, для индивидуального жилого строения и ведения личного подсобного хозяйств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.Жилой дом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rFonts w:ascii="PT Astra Serif" w:hAnsi="PT Astra Serif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5,1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9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3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6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Дача (дом с постройко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9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 847 302,70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в т. ч. доход от продажи квартиры 1 440 000,00.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упырин Д.В. заместитель начальника отдела правового обеспечения и организационной работы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0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1" w:leader="none"/>
                    </w:tabs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Datsun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Mi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Do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21116, 2015 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51 715,6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в т. ч. доход по предыдущему месту работы 267 243,39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0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Fonts w:ascii="PT Astra Serif" w:hAnsi="PT Astra Serif" w:cs="Times New Roman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3 689,78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pacing w:lineRule="exact" w:line="210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Несовершенно-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pacing w:lineRule="exact" w:line="210"/>
                    <w:ind w:right="33" w:hanging="0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0,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pacing w:lineRule="exact" w:line="210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Несовершенно-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pacing w:lineRule="exact" w:line="210"/>
                    <w:ind w:right="33" w:hanging="0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0,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Масленникова Н.В., начальник отдела мониторинга и подведения итогов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8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Жилой дом (25/100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Земельный участок (1807/5042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03,4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234,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втомобиль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 xml:space="preserve"> PE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О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 xml:space="preserve"> Sandero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,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2019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г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50 144,09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Симонова Н.Н., начальник сметно – аналитического отдел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Жилой до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Земельный участок под индивидуальное жилищное строительство.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5/6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5/6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Гараж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Нежилое помещение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8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14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6,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ind w:right="3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602 168,23</w:t>
                  </w:r>
                </w:p>
                <w:p>
                  <w:pPr>
                    <w:pStyle w:val="Style17"/>
                    <w:widowControl w:val="false"/>
                    <w:ind w:right="3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0" w:after="0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PT Astra Serif" w:hAnsi="PT Astra Serif"/>
                      <w:b w:val="false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5" w:leader="none"/>
                    </w:tabs>
                    <w:spacing w:lineRule="auto" w:line="228"/>
                    <w:ind w:left="32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4" w:leader="none"/>
                    </w:tabs>
                    <w:spacing w:lineRule="auto" w:line="228"/>
                    <w:ind w:left="0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жилое помещение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8,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14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Земельный участок под индивидуальное жилищное строительство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Земельный участок для размещения гаражей и автостоянок земельный участок под  гаражом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11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8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1.Автомобиль Фольксваген 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golf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, 2012г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Автомобиль М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ercedes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  <w:t>sprinter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, 2013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07 055,81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в т.ч. от продажи техники б/у, владение более 5 лет 240 000,00;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0" w:after="0"/>
                    <w:jc w:val="both"/>
                    <w:rPr>
                      <w:rStyle w:val="2115pt"/>
                      <w:rFonts w:ascii="PT Astra Serif" w:hAnsi="PT Astra Serif" w:cs="Times New Roman"/>
                      <w:b w:val="false"/>
                      <w:b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PT Astra Serif" w:hAnsi="PT Astra Serif"/>
                      <w:b w:val="false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Земельный участок  под индивидуальное жилищное строитель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2115pt"/>
                      <w:rFonts w:ascii="PT Astra Serif" w:hAnsi="PT Astra Serif"/>
                      <w:b w:val="false"/>
                      <w:sz w:val="20"/>
                      <w:szCs w:val="20"/>
                    </w:rPr>
                    <w:t>Несовершеннолетний ребенок сын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Земельный участок под индивидуальное жилищное строительство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11,0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6,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Спиридонова Е.М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заместитель начальника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Земельный участок категория земель: земли населенных пунктов, разрешенное использование: жилые дома со встроенными или пристроенными объектами социального и коммунально-бытового назначения и обслуживания населения Общее имущество в многоквартирном доме кадастровый №73:24:021012:3811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(общая долевая собственность на общее имущество в многоквартирном доме)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1/3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344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3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Земельный участок. Находящиеся в составе дачных, садоводческих и огороднических объединений кадастровый номер 73:21:070221:72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hanging="107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Жилой дом (садовый)  кадастровый номер 73:21:070221:267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. Земельный участок (Земельный участок под гаражом общая долевая собственность 36/10000)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97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0,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0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9264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59 592,76                в т.ч. пенсия 211 671,60.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2115pt"/>
                      <w:rFonts w:ascii="PT Astra Serif" w:hAnsi="PT Astra Serif"/>
                      <w:b w:val="false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Земельный участок. Находящи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. Земельный участок для размещения гаражей и автостоянок доля владения 36/10000).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. Жилой дом садовый кадастровый номер 73:21:070221:26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1/3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совместн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(36/10000)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3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97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0,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9264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0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 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Земельный участок категория земель: земли населенных пунктов, разрешенное использование: жилые дома со встроенными или пристроенными объектами социального и коммунально-бытового назначения и обслуживания населения общее имущество в многоквартирном доме кадастровый №73:24:021012:38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7,2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344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ХЕНДЭ КРЕТА, 2019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58 498,4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2115pt"/>
                      <w:rFonts w:ascii="PT Astra Serif" w:hAnsi="PT Astra Serif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Style w:val="2115pt"/>
                      <w:rFonts w:ascii="PT Astra Serif" w:hAnsi="PT Astra Serif"/>
                      <w:b w:val="false"/>
                      <w:sz w:val="20"/>
                      <w:szCs w:val="20"/>
                    </w:rPr>
                    <w:t>Соловьева Ю.А., консультант отдела бухгалтерского учета и отчетности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7" w:leader="none"/>
                    </w:tabs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17" w:leader="none"/>
                    </w:tabs>
                    <w:ind w:left="720" w:hanging="686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совместная с членом семь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92,7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9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 w:eastAsia="Courier New"/>
                      <w:sz w:val="20"/>
                      <w:szCs w:val="20"/>
                    </w:rPr>
                  </w:pPr>
                  <w:r>
                    <w:rPr>
                      <w:rFonts w:eastAsia="Courier New"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01 698,04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2115pt"/>
                      <w:rFonts w:ascii="PT Astra Serif" w:hAnsi="PT Astra Serif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Style w:val="2115pt"/>
                      <w:rFonts w:ascii="PT Astra Serif" w:hAnsi="PT Astra Serif"/>
                      <w:b w:val="false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ind w:left="0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7" w:leader="none"/>
                    </w:tabs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совместная с членом семь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92,7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9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втомобиль ФОЛЬКСВАГЕН ТИГУАН, 2018 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7"/>
                    </w:numPr>
                    <w:ind w:left="564" w:right="-108" w:hanging="36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55,14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color w:val="000000" w:themeColor="text1"/>
                      <w:sz w:val="20"/>
                      <w:szCs w:val="20"/>
                    </w:rPr>
                    <w:t>в т.ч. доход по внешнему совместительству 127 518,2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2115pt"/>
                      <w:rFonts w:ascii="PT Astra Serif" w:hAnsi="PT Astra Serif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Style w:val="2115pt"/>
                      <w:rFonts w:ascii="PT Astra Serif" w:hAnsi="PT Astra Serif"/>
                      <w:b w:val="false"/>
                      <w:sz w:val="20"/>
                      <w:szCs w:val="20"/>
                    </w:rPr>
                    <w:t>Несовершенно-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92,7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Татарина С.Ю., начальник отдела бухгалтерского учета и отчетности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ind w:left="35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35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7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 659 610,46 в т.ч. доход от продажи квартиры 3 100 000,0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7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PT Astra Serif" w:hAnsi="PT Astra Serif"/>
                      <w:i w:val="false"/>
                      <w:sz w:val="20"/>
                      <w:szCs w:val="20"/>
                    </w:rPr>
                    <w:t>Автомобиль Фольксваген Тигуан, 2017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844 476,27 в т.ч. пенсия 424 779,00;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color w:val="000000" w:themeColor="text1"/>
                      <w:sz w:val="20"/>
                      <w:szCs w:val="20"/>
                    </w:rPr>
                    <w:t>в т.ч. доход от выплат участникам боевых действий 36 744,0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0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Style w:val="17105pt"/>
                      <w:rFonts w:ascii="PT Astra Serif" w:hAnsi="PT Astra Serif" w:eastAsia="Calibri" w:eastAsiaTheme="minorHAnsi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 xml:space="preserve">Тюрина Г.Ш., заместитель начальника </w:t>
                  </w:r>
                  <w:r>
                    <w:rPr>
                      <w:rFonts w:cs="Times New Roman" w:ascii="PT Astra Serif" w:hAnsi="PT Astra Serif"/>
                      <w:sz w:val="20"/>
                      <w:szCs w:val="20"/>
                    </w:rPr>
                    <w:t>сметно-аналитического отдел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ind w:left="0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6"/>
                    </w:numPr>
                    <w:ind w:left="0" w:hanging="36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 Земельный участок для размещения домов многоэтажной жилой застройки Общее имущество собственников помещений в многоквартирном доме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6"/>
                    </w:numPr>
                    <w:ind w:left="0" w:hanging="36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6"/>
                    </w:numPr>
                    <w:ind w:left="0" w:hanging="36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(доля в праве общей долевой собственности пропорциональна размеру общей площади кад. №73:19:040110:14 80)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совместная (с членом семьи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3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2,4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352,0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1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ЕНО Сандеро, 2013 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 058 115,46</w:t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в т.ч. ежемесячное пособие на период отпуска по уходу за ребенком до достижения им возраста полутора лет 134 905,64; ежемесячная денежная выплата на ребенка до достижения им возраста трех лет 127 524,00; выплата по МПС» Распоряжение денежными средствами именного капитала «Семья» 122 076,48; выплата на погашение ипотеки многодетным семьям 450 000,0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.Квартира</w:t>
                  </w:r>
                </w:p>
                <w:p>
                  <w:pPr>
                    <w:pStyle w:val="ListParagraph"/>
                    <w:widowControl w:val="false"/>
                    <w:ind w:left="0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.Квартира</w:t>
                  </w:r>
                </w:p>
                <w:p>
                  <w:pPr>
                    <w:pStyle w:val="ListParagraph"/>
                    <w:widowControl w:val="false"/>
                    <w:ind w:left="0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5.Земельный участок приусадебны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5" w:leader="none"/>
                    </w:tabs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.Земельный участок для размещения домов многоэтажной жилой застройки Общее имущество собственников помещений в многоквартирном доме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7. Жилой дом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совместная с членом семьи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140/100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(доля в праве общей долевой собственности пропорциональна размеру общей площади кад. №73:19:040110:14 80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rFonts w:ascii="PT Astra Serif" w:hAnsi="PT Astra Serif"/>
                      <w:sz w:val="20"/>
                      <w:szCs w:val="20"/>
                      <w:vertAlign w:val="superscript"/>
                    </w:rPr>
                    <w:t>21/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3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2,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2,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31,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103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352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69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430 573,01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both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Квартира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Общая долевая 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2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both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2,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both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2,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Хакимова М.В., консультант отдела мониторинга и подведения итогов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3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Автомобиль Лада 219010 Лада Гранта, 2013 г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PT Astra Serif" w:hAnsi="PT Astra Serif"/>
                      <w:sz w:val="20"/>
                      <w:szCs w:val="20"/>
                    </w:rPr>
                    <w:t>585 686,92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в т.ч пенсия 106 099,59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ind w:left="63" w:right="34" w:hanging="0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both"/>
                    <w:rPr>
                      <w:rFonts w:ascii="PT Astra Serif" w:hAnsi="PT Astra Serif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ascii="PT Astra Serif" w:hAnsi="PT Astra Serif" w:eastAsiaTheme="minorHAnsi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both"/>
                    <w:rPr>
                      <w:rStyle w:val="Emphasis"/>
                      <w:rFonts w:ascii="PT Astra Serif" w:hAnsi="PT Astra Serif" w:cs="Times New Roman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PT Astra Serif" w:hAnsi="PT Astra Serif" w:cs="Times New Roman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PT Astra Serif" w:hAnsi="PT Astra Serif"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63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PT Astra Serif" w:hAnsi="PT Astra Serif" w:cs="Times New Roman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PT Astra Serif" w:hAnsi="PT Astra Serif"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PT Astra Serif" w:hAnsi="PT Astra Serif" w:cs="Times New Roman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PT Astra Serif" w:hAnsi="PT Astra Serif"/>
                      <w:i w:val="false"/>
                      <w:sz w:val="20"/>
                      <w:szCs w:val="20"/>
                    </w:rPr>
                    <w:t>4 895,48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ascii="PT Astra Serif" w:hAnsi="PT Astra Seri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-533" w:right="175" w:firstLine="142"/>
              <w:jc w:val="center"/>
              <w:rPr>
                <w:rFonts w:ascii="PT Astra Serif" w:hAnsi="PT Astra Serif"/>
                <w:b/>
                <w:b/>
                <w:sz w:val="20"/>
                <w:szCs w:val="20"/>
              </w:rPr>
            </w:pPr>
            <w:r>
              <w:rPr>
                <w:rFonts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/>
                <w:b/>
                <w:b/>
                <w:sz w:val="20"/>
                <w:szCs w:val="20"/>
              </w:rPr>
            </w:pPr>
            <w:r>
              <w:rPr>
                <w:rFonts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/>
                <w:b/>
                <w:b/>
                <w:sz w:val="20"/>
                <w:szCs w:val="20"/>
              </w:rPr>
            </w:pPr>
            <w:r>
              <w:rPr>
                <w:rFonts w:ascii="PT Astra Serif" w:hAnsi="PT Astra Serif"/>
                <w:b/>
                <w:sz w:val="20"/>
                <w:szCs w:val="20"/>
              </w:rPr>
            </w:r>
          </w:p>
          <w:p>
            <w:pPr>
              <w:pStyle w:val="31"/>
              <w:widowControl w:val="false"/>
              <w:shd w:val="clear" w:color="auto" w:fill="auto"/>
              <w:tabs>
                <w:tab w:val="clear" w:pos="708"/>
                <w:tab w:val="left" w:pos="345" w:leader="none"/>
                <w:tab w:val="right" w:pos="9744" w:leader="none"/>
              </w:tabs>
              <w:spacing w:lineRule="exact" w:line="220" w:before="0" w:after="0"/>
              <w:jc w:val="right"/>
              <w:rPr>
                <w:rFonts w:ascii="PT Astra Serif" w:hAnsi="PT Astra Serif"/>
                <w:color w:val="auto"/>
                <w:sz w:val="20"/>
                <w:szCs w:val="20"/>
              </w:rPr>
            </w:pPr>
            <w:r>
              <w:rPr>
                <w:rFonts w:ascii="PT Astra Serif" w:hAnsi="PT Astra Serif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7937192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790"/>
      <w:numFmt w:val="decimal"/>
      <w:lvlText w:val="%1"/>
      <w:lvlJc w:val="left"/>
      <w:pPr>
        <w:tabs>
          <w:tab w:val="num" w:pos="0"/>
        </w:tabs>
        <w:ind w:left="56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2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6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8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24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2cf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link w:val="3"/>
    <w:uiPriority w:val="9"/>
    <w:qFormat/>
    <w:rsid w:val="00134c0d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134c0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 w:customStyle="1">
    <w:name w:val="apple-converted-space"/>
    <w:basedOn w:val="DefaultParagraphFont"/>
    <w:qFormat/>
    <w:rsid w:val="00134c0d"/>
    <w:rPr/>
  </w:style>
  <w:style w:type="character" w:styleId="Snippetequal" w:customStyle="1">
    <w:name w:val="snippet_equal"/>
    <w:basedOn w:val="DefaultParagraphFont"/>
    <w:qFormat/>
    <w:rsid w:val="00134c0d"/>
    <w:rPr/>
  </w:style>
  <w:style w:type="character" w:styleId="InternetLink">
    <w:name w:val="Hyperlink"/>
    <w:basedOn w:val="DefaultParagraphFont"/>
    <w:uiPriority w:val="99"/>
    <w:semiHidden/>
    <w:unhideWhenUsed/>
    <w:rsid w:val="00134c0d"/>
    <w:rPr>
      <w:color w:val="0000FF"/>
      <w:u w:val="single"/>
    </w:rPr>
  </w:style>
  <w:style w:type="character" w:styleId="Style13" w:customStyle="1">
    <w:name w:val="Основной текст_"/>
    <w:basedOn w:val="DefaultParagraphFont"/>
    <w:link w:val="11"/>
    <w:qFormat/>
    <w:locked/>
    <w:rsid w:val="004a2cfb"/>
    <w:rPr>
      <w:spacing w:val="-2"/>
      <w:shd w:fill="FFFFFF" w:val="clear"/>
    </w:rPr>
  </w:style>
  <w:style w:type="character" w:styleId="1" w:customStyle="1">
    <w:name w:val="Заголовок №1"/>
    <w:basedOn w:val="DefaultParagraphFont"/>
    <w:qFormat/>
    <w:rsid w:val="004a2cfb"/>
    <w:rPr>
      <w:sz w:val="30"/>
      <w:szCs w:val="30"/>
      <w:u w:val="single"/>
      <w:lang w:bidi="ar-SA"/>
    </w:rPr>
  </w:style>
  <w:style w:type="character" w:styleId="4" w:customStyle="1">
    <w:name w:val="Основной текст (4)_"/>
    <w:basedOn w:val="DefaultParagraphFont"/>
    <w:link w:val="41"/>
    <w:qFormat/>
    <w:locked/>
    <w:rsid w:val="004a2cfb"/>
    <w:rPr>
      <w:sz w:val="24"/>
      <w:szCs w:val="24"/>
      <w:shd w:fill="FFFFFF" w:val="clear"/>
    </w:rPr>
  </w:style>
  <w:style w:type="character" w:styleId="Style14" w:customStyle="1">
    <w:name w:val="Основной текст + Не курсив"/>
    <w:basedOn w:val="Style13"/>
    <w:qFormat/>
    <w:rsid w:val="004a2cfb"/>
    <w:rPr>
      <w:rFonts w:ascii="Times New Roman" w:hAnsi="Times New Roman" w:cs="Times New Roman"/>
      <w:i/>
      <w:iCs/>
      <w:spacing w:val="2"/>
      <w:shd w:fill="FFFFFF" w:val="clear"/>
    </w:rPr>
  </w:style>
  <w:style w:type="character" w:styleId="2" w:customStyle="1">
    <w:name w:val="Подпись к таблице (2)_"/>
    <w:basedOn w:val="DefaultParagraphFont"/>
    <w:link w:val="22"/>
    <w:qFormat/>
    <w:locked/>
    <w:rsid w:val="004a2cfb"/>
    <w:rPr>
      <w:spacing w:val="2"/>
      <w:sz w:val="18"/>
      <w:szCs w:val="18"/>
      <w:shd w:fill="FFFFFF" w:val="clear"/>
    </w:rPr>
  </w:style>
  <w:style w:type="character" w:styleId="17105pt" w:customStyle="1">
    <w:name w:val="Основной текст (17) + 10;5 pt"/>
    <w:qFormat/>
    <w:rsid w:val="0075126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17" w:customStyle="1">
    <w:name w:val="Основной текст (17)_"/>
    <w:link w:val="171"/>
    <w:qFormat/>
    <w:rsid w:val="00751267"/>
    <w:rPr>
      <w:shd w:fill="FFFFFF" w:val="clear"/>
    </w:rPr>
  </w:style>
  <w:style w:type="character" w:styleId="1710" w:customStyle="1">
    <w:name w:val="Основной текст (17) + 10"/>
    <w:uiPriority w:val="99"/>
    <w:qFormat/>
    <w:rsid w:val="00aa1e4d"/>
    <w:rPr>
      <w:rFonts w:ascii="Times New Roman" w:hAnsi="Times New Roman" w:cs="Times New Roman"/>
      <w:color w:val="000000"/>
      <w:spacing w:val="0"/>
      <w:w w:val="100"/>
      <w:sz w:val="21"/>
      <w:szCs w:val="21"/>
      <w:u w:val="none"/>
      <w:lang w:val="ru-RU"/>
    </w:rPr>
  </w:style>
  <w:style w:type="character" w:styleId="Emphasis">
    <w:name w:val="Emphasis"/>
    <w:qFormat/>
    <w:rsid w:val="00425ff0"/>
    <w:rPr>
      <w:i/>
      <w:iCs/>
    </w:rPr>
  </w:style>
  <w:style w:type="character" w:styleId="21" w:customStyle="1">
    <w:name w:val="Заголовок №2_"/>
    <w:link w:val="23"/>
    <w:qFormat/>
    <w:rsid w:val="00d118dc"/>
    <w:rPr>
      <w:shd w:fill="FFFFFF" w:val="clear"/>
    </w:rPr>
  </w:style>
  <w:style w:type="character" w:styleId="2115pt" w:customStyle="1">
    <w:name w:val="Заголовок №2 + 11;5 pt;Полужирный"/>
    <w:qFormat/>
    <w:rsid w:val="00d118dc"/>
    <w:rPr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сновной текст1"/>
    <w:basedOn w:val="Normal"/>
    <w:link w:val="Style13"/>
    <w:qFormat/>
    <w:rsid w:val="004a2cfb"/>
    <w:pPr>
      <w:shd w:val="clear" w:color="auto" w:fill="FFFFFF"/>
      <w:spacing w:lineRule="atLeast" w:line="240" w:before="240" w:after="120"/>
      <w:jc w:val="center"/>
    </w:pPr>
    <w:rPr>
      <w:rFonts w:ascii="Calibri" w:hAnsi="Calibri" w:eastAsia="Calibri" w:cs="" w:asciiTheme="minorHAnsi" w:cstheme="minorBidi" w:eastAsiaTheme="minorHAnsi" w:hAnsiTheme="minorHAnsi"/>
      <w:spacing w:val="-2"/>
      <w:sz w:val="22"/>
      <w:szCs w:val="22"/>
      <w:lang w:eastAsia="en-US"/>
    </w:rPr>
  </w:style>
  <w:style w:type="paragraph" w:styleId="41" w:customStyle="1">
    <w:name w:val="Основной текст (4)"/>
    <w:basedOn w:val="Normal"/>
    <w:link w:val="4"/>
    <w:qFormat/>
    <w:rsid w:val="004a2cfb"/>
    <w:pPr>
      <w:shd w:val="clear" w:color="auto" w:fill="FFFFFF"/>
      <w:spacing w:lineRule="exact" w:line="302" w:before="0" w:after="600"/>
      <w:jc w:val="center"/>
    </w:pPr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paragraph" w:styleId="31" w:customStyle="1">
    <w:name w:val="Основной текст (3)1"/>
    <w:basedOn w:val="Normal"/>
    <w:qFormat/>
    <w:rsid w:val="004a2cfb"/>
    <w:pPr>
      <w:shd w:val="clear" w:color="auto" w:fill="FFFFFF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</w:rPr>
  </w:style>
  <w:style w:type="paragraph" w:styleId="22" w:customStyle="1">
    <w:name w:val="Подпись к таблице (2)"/>
    <w:basedOn w:val="Normal"/>
    <w:link w:val="2"/>
    <w:qFormat/>
    <w:rsid w:val="004a2cfb"/>
    <w:pPr>
      <w:shd w:val="clear" w:color="auto" w:fill="FFFFFF"/>
      <w:spacing w:lineRule="exact" w:line="230"/>
      <w:ind w:firstLine="560"/>
    </w:pPr>
    <w:rPr>
      <w:rFonts w:ascii="Calibri" w:hAnsi="Calibri" w:eastAsia="Calibri" w:cs="" w:asciiTheme="minorHAnsi" w:cstheme="minorBidi" w:eastAsiaTheme="minorHAnsi" w:hAnsiTheme="minorHAnsi"/>
      <w:spacing w:val="2"/>
      <w:sz w:val="18"/>
      <w:szCs w:val="18"/>
      <w:lang w:eastAsia="en-US"/>
    </w:rPr>
  </w:style>
  <w:style w:type="paragraph" w:styleId="ListParagraph">
    <w:name w:val="List Paragraph"/>
    <w:basedOn w:val="Normal"/>
    <w:uiPriority w:val="34"/>
    <w:qFormat/>
    <w:rsid w:val="003231d9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3231d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eastAsia="ru-RU" w:val="ru-RU" w:bidi="ar-SA"/>
    </w:rPr>
  </w:style>
  <w:style w:type="paragraph" w:styleId="171" w:customStyle="1">
    <w:name w:val="Основной текст (17)"/>
    <w:basedOn w:val="Normal"/>
    <w:link w:val="17"/>
    <w:qFormat/>
    <w:rsid w:val="00751267"/>
    <w:pPr>
      <w:widowControl w:val="false"/>
      <w:shd w:val="clear" w:color="auto" w:fill="FFFFFF"/>
      <w:spacing w:lineRule="atLeast" w:line="0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aa1e4d"/>
    <w:pPr>
      <w:widowControl w:val="false"/>
      <w:jc w:val="both"/>
    </w:pPr>
    <w:rPr>
      <w:rFonts w:ascii="Arial" w:hAnsi="Arial"/>
    </w:rPr>
  </w:style>
  <w:style w:type="paragraph" w:styleId="23" w:customStyle="1">
    <w:name w:val="Заголовок №2"/>
    <w:basedOn w:val="Normal"/>
    <w:link w:val="21"/>
    <w:qFormat/>
    <w:rsid w:val="00d118dc"/>
    <w:pPr>
      <w:widowControl w:val="false"/>
      <w:shd w:val="clear" w:color="auto" w:fill="FFFFFF"/>
      <w:spacing w:lineRule="atLeast" w:line="0" w:before="60" w:after="60"/>
      <w:outlineLvl w:val="1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F9CE85E-6E95-4915-A57D-268B7AF7B6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2</TotalTime>
  <Application>LibreOffice/7.4.7.2$Linux_X86_64 LibreOffice_project/40$Build-2</Application>
  <AppVersion>15.0000</AppVersion>
  <Pages>10</Pages>
  <Words>2189</Words>
  <Characters>12478</Characters>
  <CharactersWithSpaces>14638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5:00Z</dcterms:created>
  <dc:creator>user</dc:creator>
  <dc:description/>
  <dc:language>en-US</dc:language>
  <cp:lastModifiedBy>Людмила Арефьева</cp:lastModifiedBy>
  <cp:lastPrinted>2016-04-19T07:31:00Z</cp:lastPrinted>
  <dcterms:modified xsi:type="dcterms:W3CDTF">2021-04-28T10:16:00Z</dcterms:modified>
  <cp:revision>2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