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 xml:space="preserve">за период с </w:t>
      </w:r>
      <w:r>
        <w:rPr>
          <w:rFonts w:cs="PT Astra Serif" w:ascii="PT Astra Serif" w:hAnsi="PT Astra Serif"/>
          <w:b/>
          <w:u w:val="single"/>
        </w:rPr>
        <w:t>01 января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  <w:u w:val="single"/>
        </w:rPr>
        <w:t>2020</w:t>
      </w:r>
      <w:r>
        <w:rPr>
          <w:rFonts w:cs="PT Astra Serif" w:ascii="PT Astra Serif" w:hAnsi="PT Astra Serif"/>
        </w:rPr>
        <w:t xml:space="preserve"> года по _</w:t>
      </w:r>
      <w:r>
        <w:rPr>
          <w:rFonts w:cs="PT Astra Serif" w:ascii="PT Astra Serif" w:hAnsi="PT Astra Serif"/>
          <w:b/>
          <w:u w:val="single"/>
        </w:rPr>
        <w:t xml:space="preserve">31 декабря 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  <w:u w:val="single"/>
        </w:rPr>
        <w:t>2020</w:t>
      </w:r>
      <w:r>
        <w:rPr>
          <w:rFonts w:cs="PT Astra Serif" w:ascii="PT Astra Serif" w:hAnsi="PT Astra Serif"/>
        </w:rPr>
        <w:t xml:space="preserve">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правление имущественных отношений, экономики и развития конкуренци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администрации города Ульянов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843"/>
        <w:gridCol w:w="850"/>
        <w:gridCol w:w="879"/>
        <w:gridCol w:w="1100"/>
        <w:gridCol w:w="880"/>
        <w:gridCol w:w="1100"/>
        <w:gridCol w:w="1320"/>
        <w:gridCol w:w="1320"/>
        <w:gridCol w:w="1430"/>
        <w:gridCol w:w="51"/>
      </w:tblGrid>
      <w:tr>
        <w:trPr>
          <w:trHeight w:val="5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мещаются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вид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в руб.)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-ного имущества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точники)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кв.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Горюнова Т.В.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Главы города - начальник Управления имущественных отношений, экономики и развития конку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07176,76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лексеев А.В.-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атсун Он-д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9263,38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8276,89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рсентьева Т.Н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ачальник отдела развития конкурен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6641,79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46852,8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лексанова Н.А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Заместитель начальника отдела по контролю и начислению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3709,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финити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QX56 E700EE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101,0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фанасьева И.В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6388,2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НИССАН Х-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18150,52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лагова В.С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развития конку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ВАЗ-217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5001,56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051,73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Беркутова Н.А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инвестиций и приватизации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17386.2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ада Гра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32099.6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елых И.К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реестра муниципальной собственности и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1,3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1,3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7,8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7,8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енде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Солярис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HYUNDAI SOLARIS, KIA RI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64290,72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8107.0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довин Е.А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Шевроле Лачетти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ЭНД РОВЕР Фриленд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6153,1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1712,9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ершинина С.А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онсультант отдела бюджетного учёта и отчё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9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зуки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Grant Vita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4861,6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9939,3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ласова Т.В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по учёту, распределению и приватизации жил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5485.3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Volkswagen POLO CF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6793,8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Вальцева Т.Г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35/100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8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65219.9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/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9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9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8,2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Хундай Туссан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цеп МЗСА 817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193475.1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100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8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9,5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val="en-US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val="en-US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Габайдуллина В.А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главный специалист-эксперт отдела по учёту, распределению и приватизации жил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ХОНДА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CIVIC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HYBR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89897.99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9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819.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8.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8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Volkswagen Tigu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16707.0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Заместитель начальника отдела инвестиций и приватизации недвижи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54438.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лматов Е.Е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Заместитель начальника отдела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униципального зе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пропорц.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размеру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общей площади ½ доли кварти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3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Шевроле кру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233,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пропорц.размеру общей площади ½ доли кварти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3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иссан Кашка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901924.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Жигулев Д.Г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программного пл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ВАЗ-210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25794.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Журавлева К.М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Главный специалист-эксперт отдела муниципального зе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6039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2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ВАЗ-1117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94467,8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дрисова И.А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по контролю и начислению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1109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085156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23197.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онова Н.С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АЗ-21902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81202.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редит-1800000,00; дар от родителей-571000,00; социальная выплата-150000,00; накопления за предыдущие годы-29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8369,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ленкова О.Е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по учёту, распределению и приватизации жил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88569,05, в.ч. продажа квартиры-90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пишникова Н.С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Volkswagen POL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604,7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АЗ 2114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1430,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рпова О.А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Консультант отдела реестра муниципаль-ной собственности и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9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АЗ 11193 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1375,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лочкова Н.А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программного пл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78/100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9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8834,9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1/100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1/100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лемендеева Л.Г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экономического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567,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/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миссарова О.Н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11140,64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.ч продажа квартиры-21500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дажа квартиры-2150000,00; кредит-600000,00; социальная выплата-150000,00; продажа бытовой техник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новалова М.Е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23440,11 в т.ч продажа квартиры-15500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эндэ Гр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3924,8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рнеева О.Е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4536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АЗ 219050 Лада Гран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0452,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ндакова Е.Г.-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по проведению торгов и регистрации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7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98832,96 в т.ч. продажа автомобиля-81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4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7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Тайота камр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Киа ри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.Датсу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. Тайота камри 5.Ниссан Кашка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6.Сузуки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X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.Хундай Кре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.Тойота Раф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.Киа ри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.Киа рио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.Хундай Кр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88056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белева О.А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Главный специалист-эксперт отдела инвестиций и приватизации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8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1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06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8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1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6522,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роткова А.Д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консультан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0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9457,9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Ларина Е.Ю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бюджетного учёта и отчё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3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1041,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Логачев Д.С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Управления-начальник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тдела по проведению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оргов и регистрации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пр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0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орд 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47577,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0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БМВ Х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3504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Логинова О.Ан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экономического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46671,34 в т.ч дар от родственника – 900000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1/4 доли)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72/100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алкина Н.П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по контролю и начис-лению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,4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9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Шевролле Лачет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7271,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3284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оисеева Н.В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а отдела муниципального зе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79/1000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79/1000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1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17,2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268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37630,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1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КИА Церат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14847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1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1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оргунова Т.С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эксперт отдела п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учёту, распределению и приватизации жил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Volkswagen POL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47305,39 денежные средства на безвозвратной основе-551728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урылев С.Н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по оформлению прав на недвиж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ара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4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4089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4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1034,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ухамедова Г.А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9620,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Максимов С.Н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9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КИА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pectr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, КИА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QL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7816,7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8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9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68193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9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изаметдинова А.Ю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бщего 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37/100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3624,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3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реат Вул Ховер 3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АЗ-22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2360,5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3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Рогашева О.В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Главный специалист-эксперт отдела по учёту, распределению и приватизации жил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/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8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4.2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4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Хундай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IX 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0888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/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4.2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4.6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Мазда СХ 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14124.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/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/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Романов А.В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эксперт отдела му-ниципального зе-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4/10 доли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4/10 доли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53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УАЗ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62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0675,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10 доли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10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53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69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Романова С.А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программного пл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9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2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4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6507,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Рубашкин М.А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онсультант отдела муниципального земель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4041,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8318,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Резванова Ю.Ф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эксперт отдела бюджетного учёта и отчё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6153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24/1000 доли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24/10000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4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78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иа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Sportag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4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Рябова Д.А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2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92786.82 в т.ч продажа квартиры-12500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,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Роганова Г.В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сов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3226,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сов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Citroen C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Рыжова С.Ю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88/100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4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5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4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7661,3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3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5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2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0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цеп УАЗ 8109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цеп ССТ 7132-2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37750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азанова Е.В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Заместитель начальника обще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и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2.2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Шевроле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Kli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7848,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НИССАН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Qashdal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,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НИССАН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Alme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92498,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едова Е.П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0692,7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0746,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ергунина О.Н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инвестиций и приватизации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2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91671,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коробогатова К.В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9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Хэндэ Соляри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74790,58 в т.ч продажа квартиры-14075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9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170048,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льезнова Н.Н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реестра муници-пальной собственности и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ЭУ Джен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8684,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Тарасова Н.В.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 начальника отдела по учёту, распределению и приватизации жил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3471,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38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АЗ Патрио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4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Тетеревникова И.А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по контролю и начислению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2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84257.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2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исан Х-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одка ПВХ  с мотором Навигато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1725.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Фатхуллина А.В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по проведению торгов и регистрации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6088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0989,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Фомичева Н.Н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тдела реестра муниципальной собственности и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4292,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Хундай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28815,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Филифоров Д.Ю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по оформлению прав на недвиж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Гараж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орд-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5318,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4356,6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Хусаинова Р.А.-З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аместитель начальника отдела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8854,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6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иссан Терран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5042,9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Чернова О. А.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по учету, распределению и приватизации жил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1553,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ада При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Честнова Ю.А.,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программного пл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8465,7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Шабатура К.Г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экономического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8015,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Щасная Н.С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онсультант отдела по учету, распределению и приватизации жилой площ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4053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Якупова А.А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2/3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2/3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2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24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7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997,6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39:00Z</dcterms:created>
  <dc:creator>Конахина</dc:creator>
  <dc:description/>
  <cp:keywords/>
  <dc:language>en-US</dc:language>
  <cp:lastModifiedBy>Конахина</cp:lastModifiedBy>
  <dcterms:modified xsi:type="dcterms:W3CDTF">2021-05-11T07:24:00Z</dcterms:modified>
  <cp:revision>312</cp:revision>
  <dc:subject/>
  <dc:title>                                                                </dc:title>
</cp:coreProperties>
</file>