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за период 01 января 2020г. по 31 декабря 2020г. муниципальных служащих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  <w:u w:val="single"/>
        </w:rPr>
        <w:t>Управления дорожного хозяйства и транспорта администрации города Ульянов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660"/>
        <w:gridCol w:w="1760"/>
        <w:gridCol w:w="1457"/>
        <w:gridCol w:w="822"/>
        <w:gridCol w:w="1162"/>
        <w:gridCol w:w="1319"/>
        <w:gridCol w:w="1000"/>
        <w:gridCol w:w="984"/>
        <w:gridCol w:w="1449"/>
        <w:gridCol w:w="1425"/>
        <w:gridCol w:w="138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№</w:t>
            </w: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п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/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п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highlight w:val="yellow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Фамилия, инициалы и должность лица, чьи сведения размещаются</w:t>
            </w:r>
          </w:p>
        </w:tc>
        <w:tc>
          <w:tcPr>
            <w:tcW w:w="5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ъекты недвижимости, принадлежащие на праве собственности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ведения об источниках получения средств, за счё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Вид объект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Вид собствен-ност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лощадь (кв.м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трана располож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Вид объект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лощадь (кв.м.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трана расположения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Художидков В.А., начальник Управления дорожного хозяйства и транспорта администрации города Ульяновск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3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 (1/3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 (1/4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830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7,4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43532,2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3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 (1/3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 (1/4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830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7,4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7010,2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3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 (1/3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 (1/4)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 (1/3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830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7,4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1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 (1/4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highlight w:val="yellow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Шакиров Г.И., заместитель начальника Управления – начальник отдела организации транспортного обслужива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 (1/5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9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Два легковых автомобиля Хэндэ Солярис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35873,8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highlight w:val="yellow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9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highlight w:val="yellow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9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highlight w:val="yellow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9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highlight w:val="yellow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Боброва С.Г., начальник отдела контрактной служб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8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Легковой автомобиль Тойота Вит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79076,7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highlight w:val="yellow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овикова И.В., начальника юридическо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6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Легковой автомобиль Мицубиси Аутлендер, легковой автомобиль ВАЗ 21134, грузовой автомобиль 2834 В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38359,8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2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0884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афарова Д.М., заместитель начальника отдела кадровой работы, делопроизводства и обращений гражда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) Квартира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) Дача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) 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 (1/100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4,5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68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8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highlight w:val="yellow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5867,5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highlight w:val="yellow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  <w:highlight w:val="yellow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,2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4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62832,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4,5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8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Айнуллова А.И., главный специалист-эксперт юридическо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овместная с Айнулловым Н.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04509,0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овместная с Айнулловой А.И.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 (9/300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 (9/300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9,6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69,1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69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ВАЗ 21140, ВАЗ 21140, ВАЗ 2109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66944,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Шутая О.В., консультант отдела ремонта и содержания дорожного хозяй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Жилой до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4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4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1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71438,8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highlight w:val="yellow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алялова Н.В., начальник отдела кадровой работы, делопроизводства и обращений гражда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9709,4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стягина Н.Е., консультант финансово-экономическо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 (1/4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араж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6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11374,8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-</w:t>
            </w:r>
          </w:p>
        </w:tc>
      </w:tr>
      <w:tr>
        <w:trPr>
          <w:trHeight w:val="3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араж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 (1/4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,4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Легковой автомобиль ВАЗ-219000           Гран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62024,0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highlight w:val="yellow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рючков И.А., начальник финансово – экономичес-ко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 (1/3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1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492222,0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5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30576,0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8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8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highlight w:val="yellow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зорвина Н.И., начальник отдела бюджетного учёта и отчёт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 (1/3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3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43819,3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highlight w:val="yellow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рючкова Е.В., консультант отдела безопасности и развития дорожного хозяй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5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30576,0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highlight w:val="yellow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 (1/3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492222,0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highlight w:val="yellow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8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highlight w:val="yellow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8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гаткина Т.М., консультант отдела ремонта и содержания дорожного хозяй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) 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) 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 (1/10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 (1/2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,9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Не имеет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48498,3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 (2/10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 (2/10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Шигабутдинов Р.Р., заместитель начальника отдела безопасности и развития дорожного хозяй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 (1/2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5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8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Легковой автомобиль Шкода Октав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18398,7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8,1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5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6939,9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Саулина О.В., заместитель начальника финансово - экономическо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) Гараж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3) Дача 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) Садовый земельный участо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) долевая (1/2)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)индивидуальна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)индивидуальна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)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1,7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3,5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0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548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) Росс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) 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) 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) 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74638,7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) Гараж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3) Дача 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) Садовый 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1,7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3,5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0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548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Автомобиль 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Mitsubishu Lanse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704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1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Фаткуллова Г.Ш., консультант отдела бюджетного учёта и отчёт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) Земельный участок для размещения домов индивидуальной жилой застройки</w:t>
            </w:r>
          </w:p>
          <w:p>
            <w:pPr>
              <w:pStyle w:val="Normal"/>
              <w:ind w:left="24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) Жилой дом</w:t>
            </w:r>
          </w:p>
          <w:p>
            <w:pPr>
              <w:pStyle w:val="Normal"/>
              <w:ind w:left="24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ind w:left="24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) 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 (1/4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 (1/4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 (1/2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00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9,7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8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9,3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87662,0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 (1/2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8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авильон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9,3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0,0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Легковой автомобиль Тойота Камр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3099,0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 (1/2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8,6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 (1/2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8,6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highlight w:val="yellow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лебов Д.Г., заместитель начальника отдела ремонта и содержания дорожного хозяй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) Земельные участки, находящиеся в составе дачных, садоводческих и огороднических объединений</w:t>
            </w:r>
          </w:p>
          <w:p>
            <w:pPr>
              <w:pStyle w:val="Normal"/>
              <w:ind w:left="24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) Земельные участки, находящиеся в составе дачных, садоводческих и огороднических объединений</w:t>
            </w:r>
          </w:p>
          <w:p>
            <w:pPr>
              <w:pStyle w:val="Normal"/>
              <w:ind w:left="24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) Дача</w:t>
            </w:r>
          </w:p>
          <w:p>
            <w:pPr>
              <w:pStyle w:val="Normal"/>
              <w:ind w:left="24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  <w:p>
            <w:pPr>
              <w:pStyle w:val="Style15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араж</w:t>
            </w:r>
          </w:p>
          <w:p>
            <w:pPr>
              <w:pStyle w:val="Style15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е участки, находящиеся в составе дачных, садоводческих и огороднических объедин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) Индиви-дуальная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) Индиви-дуальная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) Индиви-дуальная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) Индиви-дуальная;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) Индиви-дуальная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6) Индиви-дуальная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7) Индиви-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50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,0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7,1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1,3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8,0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3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07201,2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Гараев В.А.,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highlight w:val="yellow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аместитель начальника Управления – начальник отдела безопасности и развития дорожного хозяй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Квартира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2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Россия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Легковой автомобиль Тойота Королл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71152,8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араж</w:t>
            </w:r>
          </w:p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 участо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2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,4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,3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Россия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Легковой автомобиль Опель Корс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73697,6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Не имеет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Не имеет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Не имеет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Квартира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Не имеет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Лукиянова Е.Г., главный специалист-эксперт финансово-экономическо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Квартира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совмест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Россия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6124,7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Квартира 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 (1/4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,9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Россия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Не имеет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Форд Фокус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31978,6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Не имеет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Квартира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Не имеет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Квартира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анилушкина А.В., заместитель начальника юридическо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 (1/3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16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7,2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9,6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0,1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0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Легковой автомобиль Фольксваген Гольф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Рено 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SR (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доля ¼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60493,0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 (1/16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0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9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Рено 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SR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(доля ¼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711,0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ёмин Д.Н., консультант юридическо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совместная с Дёминой О.А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9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Шевроле Кру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01565,5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Жилой до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совместная с Дёминым Д.Н.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 (14/100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8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9,7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327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3,7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14912,8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9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ирогова А.С., консультант отдела контрактной служб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Квартира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2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8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Россия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16822,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Гусева В.М., консультант финансово-экономическо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 (1/4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 (1/4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42,1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62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6628,4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384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5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4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Легковой автомобиль Мазда СХ-5;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Легковой автомобиль Опель аст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415916,5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Не имеет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62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Не имеет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Квартира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62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Лунина О.А., консультант отдела организации транспортного обслужива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) 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 (1/2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 (4/100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2,8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8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018379,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 (доход, полученный от продажи двух квартир, ипотечный кредит, доход, полученный от продажи земельного участка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) 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 (17/100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2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8,3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2,8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92215,2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Тихонов М.А., заместитель начальника отдела ремонта и содержания дорожного хозяй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2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3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82169,7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Не имеет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76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70517,4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Не имеет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3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Не имеет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76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люшков А.С., заместитель начальника Управления – начальник отдела ремонта и содержания дорожного хозяй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 (43/100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8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Легковой автомобиль Шевроле Клан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Легковой автомобиль УАЗ 396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19764,9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 (43/100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8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12903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 (7/100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8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 (7/100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8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Берлибо И.О., заместитель начальника отдела безопасности и развития дорожного хозяй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eastAsia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9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rFonts w:ascii="PT Astra Serif" w:hAnsi="PT Astra Serif" w:eastAsia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3288,0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 (1/3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8,1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Квартира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40837,9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,8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8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0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84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384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384" w:hanging="360"/>
      </w:pPr>
      <w:rPr/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0"/>
        </w:tabs>
        <w:ind w:left="3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84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5:43:00Z</dcterms:created>
  <dc:creator>Danilyshkina</dc:creator>
  <dc:description/>
  <cp:keywords/>
  <dc:language>en-US</dc:language>
  <cp:lastModifiedBy>user</cp:lastModifiedBy>
  <dcterms:modified xsi:type="dcterms:W3CDTF">2021-05-21T14:37:00Z</dcterms:modified>
  <cp:revision>68</cp:revision>
  <dc:subject/>
  <dc:title>Сведения о доходах, расходах, об имуществе и обязательствах имущественного характера</dc:title>
</cp:coreProperties>
</file>